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4480</wp:posOffset>
                </wp:positionH>
                <wp:positionV relativeFrom="paragraph">
                  <wp:posOffset>-15875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2.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ssadengerüst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Benutzen von Fassadengerüsten auf Baustellen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20599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02020</wp:posOffset>
            </wp:positionH>
            <wp:positionV relativeFrom="page">
              <wp:posOffset>2059940</wp:posOffset>
            </wp:positionV>
            <wp:extent cx="571500" cy="502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Absturzgefahr vom Gerüst und Zuziehen</w:t>
      </w:r>
    </w:p>
    <w:p>
      <w:pPr>
        <w:pStyle w:val="Standardabsatz"/>
        <w:ind w:left="1843" w:hanging="0"/>
        <w:rPr/>
      </w:pPr>
      <w:r>
        <w:rPr>
          <w:rFonts w:eastAsia="Arial"/>
        </w:rPr>
        <w:t xml:space="preserve">   </w:t>
      </w:r>
      <w:r>
        <w:rPr/>
        <w:t>schwerster Verletzungen .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/>
      </w:pPr>
      <w:r>
        <w:rPr/>
        <w:t xml:space="preserve">Umstürzen des Gerüstes bei ungenügender Standsicherheit. 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/>
      </w:pPr>
      <w:r>
        <w:rPr/>
        <w:t>Gefahr durch Herabstürzen von Materialien und Werkzeugen.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/>
      </w:pPr>
      <w:r>
        <w:rPr/>
        <w:t>Quetsch- und Verletzungsgefahr an Klappendurchstiege.</w:t>
      </w:r>
    </w:p>
    <w:p>
      <w:pPr>
        <w:pStyle w:val="Normal"/>
        <w:tabs>
          <w:tab w:val="clear" w:pos="709"/>
          <w:tab w:val="left" w:pos="1985" w:leader="none"/>
          <w:tab w:val="left" w:pos="2410" w:leader="none"/>
          <w:tab w:val="left" w:pos="2552" w:leader="none"/>
        </w:tabs>
        <w:ind w:left="198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285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843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Übergabe des Gerüstes durch den Gerüstersteller muss eine befähigte Person vom Gerüst-nutzer das Gerüst prüfen. (Prüfprotokoll für Fassadengerüst vor der ersten Inbetriebnahme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Zusätzlich ist täglich bei Arbeitsbeginn durch eine befähigte Person des Gerüstnutzers eine aktenkundige Prüfung des Gerüstes durchzuführen und erst nach dessen Freigabe darf das Gerüst benutzt werden.</w:t>
      </w:r>
    </w:p>
    <w:p>
      <w:pPr>
        <w:pStyle w:val="Standardabsatz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/>
      </w:pPr>
      <w:r>
        <w:rPr/>
        <w:t>Weitere Prüfungen sind von einer befähigten Person des Gerüstnutzers durchzuführen nach:</w:t>
      </w:r>
    </w:p>
    <w:p>
      <w:pPr>
        <w:pStyle w:val="Standardabsatz"/>
        <w:tabs>
          <w:tab w:val="clear" w:pos="709"/>
          <w:tab w:val="left" w:pos="1985" w:leader="none"/>
        </w:tabs>
        <w:ind w:left="1985" w:hanging="142"/>
        <w:rPr/>
      </w:pPr>
      <w:r>
        <w:rPr>
          <w:rFonts w:eastAsia="Arial"/>
        </w:rPr>
        <w:t xml:space="preserve">    </w:t>
      </w:r>
      <w:r>
        <w:rPr/>
        <w:t>- längerer Zeit der Nichtbenutzung,</w:t>
      </w:r>
    </w:p>
    <w:p>
      <w:pPr>
        <w:pStyle w:val="Standardabsatz"/>
        <w:tabs>
          <w:tab w:val="clear" w:pos="709"/>
          <w:tab w:val="left" w:pos="1985" w:leader="none"/>
        </w:tabs>
        <w:ind w:left="1985" w:hanging="142"/>
        <w:rPr/>
      </w:pPr>
      <w:r>
        <w:rPr>
          <w:rFonts w:eastAsia="Arial"/>
        </w:rPr>
        <w:t xml:space="preserve">    </w:t>
      </w:r>
      <w:r>
        <w:rPr/>
        <w:t>- Unfällen oder auf das Gerüst einwirkende Naturereignisse (Sturm, Starkregen),</w:t>
      </w:r>
    </w:p>
    <w:p>
      <w:pPr>
        <w:pStyle w:val="Standardabsatz"/>
        <w:tabs>
          <w:tab w:val="clear" w:pos="709"/>
          <w:tab w:val="left" w:pos="1985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</w:t>
      </w:r>
      <w:r>
        <w:rPr/>
        <w:t>- Veränderungen am Gerüst (z.B. Anbauten, De- und Montage von Gerüstbauteilen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Eine Kennzeichnung des Gerüstes (Arbeitsgerüst oder Schutzgerüst, Lastklasse, Nutzlast, Breitenklasse, Gerüstersteller, Sicherheitshinweise) muss vorhanden sei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lle Arbeitsplätze auf dem Gerüst müssen über sichere Zugänge erreichbar sei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Leitern als Zugänge dürfen nicht außen angebaut oder angelegt wer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Klappen in Durchstiegsbelegen sind unmittelbar nach dem Durchstieg zu schließ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Jede benutzte Gerüstlage muss ausgelegt und über einen sicheren Zugang erreichbar sei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er Gerüstbelag muss um einer Bauwerksecke in voller Breite herumführ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r Bodenbelag muss fest aufliegen und darf nicht wippen oder ausweic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n der Außenseite des Gerüstes muss an jeder benutzten Gerüstlage ein Seitenschutz aus Geländeholm, Zwischenholm und Bordbrett montiert sei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020</wp:posOffset>
            </wp:positionH>
            <wp:positionV relativeFrom="page">
              <wp:posOffset>61747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n der Innenseite des Gerüstes darf der Abstand zwischen Belag und Bauwerk           höchstens 0,30 m be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enn der Abstand zwischen Belag und Bauwerk größer 0,30 m ist, muss an der Innenseite ebenfalls ein Seitenschutz montiert werden. Werden Arbeiten an der Fassade ausgeführt, kann hierbei auf das Bordbrett verzichtet werd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m Gerüst dürfen durch den Gerüstnutzer keine konstruktiven Veränderungen (z.B. Entfernen von Seitenschutz, Verankerungen, Diagonalen, Belege) vorgenommen wer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72034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ie Montage von zusätzlichen Einrichtungen, wie Schuttrutschen oder Aufzügen ist nur in Absprache mit dem Gerüstersteller erlaubt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rüst nur nach dem Plan für die Benutzung (siehe Kennzeichnung) belas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Innerhalb eines Gerüstfeldes darf nur eine Gerüstlage  mit der zulässigen Last belastet wer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Überlastung durch Anhäufung von Materialien und Geräten vermei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Einen ausreichend breiten freien Durchgang auf dem Gerüstbelag lass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Immer mit dem Gesicht zu Leiter auf- und abstei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as Absetzen von Lasten mit Hebezeugen ist erst auf Gerüsten ab der Lastklasse 4 zulässi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68910</wp:posOffset>
            </wp:positionV>
            <wp:extent cx="571500" cy="56261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icht am Gerüst klettern, nicht auf den Gerüstbelag aufspringen, keine Materialien auf den Gerüstbelag abschmeißen und nicht vom Gerüst absprin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Nicht einsatzbereite Gerüste oder Gerüstbereiche sind mit einem Verbotszeichen „Zutritt verboten“ zu kennzeichnen und der Zugang zur Gefahrenzone ist abzusper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eignete Arbeitsschutzschuhe, enganliegende Arbeitskleidung und keine behindernden Schmuckgegenstände 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Besteht eine Gefahr durch herab fallende Gegenstände, ist ein Schutzhelm zu 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festgestellten Mängeln, Störungen und Auffälligkeiten am Gerüst ist der Vorgesetzte sofort zu benachrichtigen. Mangelhafte und gesperrte Gerüste nicht betreten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5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atum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7:32:00Z</dcterms:created>
  <dc:creator>xyz</dc:creator>
  <dc:description/>
  <dc:language>en-US</dc:language>
  <cp:lastModifiedBy>HP</cp:lastModifiedBy>
  <cp:lastPrinted>2023-10-08T09:32:00Z</cp:lastPrinted>
  <dcterms:modified xsi:type="dcterms:W3CDTF">2023-10-08T07:32:00Z</dcterms:modified>
  <cp:revision>2</cp:revision>
  <dc:subject/>
  <dc:title>BETRIEBSANWEISUNG</dc:title>
</cp:coreProperties>
</file>